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алозападенская средняя общеобразовательная школа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47797 Ростовская область, Весёловский район, хутор Малая Западенка, ул. 40 лет Победы. 15/5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л. 8 (863) 258 62-3-10 факс 8 (863) 258 62-3-10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__________________________________________________________________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8.02.2022 года                                                  № 15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 утверждении плана мероприят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дорожная карта) по введению обновленных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ГОС НОО и ФГОС ООО  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БОУ Малозападенской СОШ</w:t>
      </w:r>
    </w:p>
    <w:p>
      <w:pPr>
        <w:pStyle w:val="Normal"/>
        <w:spacing w:lineRule="auto" w:line="240" w:before="0" w:after="0"/>
        <w:ind w:left="113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 исполнения приказа Отдела образования Администрации Весёловского района от 28.02.2022 года № 107 «Об утверждении плана мероприятий (дорожная карта) по введению ФГОС НОО и ФГОС ООО в общеобразовательных организациях Весёловского района»,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казываю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 мероприятий (дорожная карта) по введению обновленных ФГОС НОО и ФГОС ООО в МБОУ Малозападенской СОШ в 2022 – 2023 учебном году (приложение № 1)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ю по УВР, Тютюнниковой В.И., классным руководителя 1 – 5 классов обеспечить информационно – просветительскую работу с родителями (законными представителями) по вопросам введения ФГОС НОО и ФГОС ООО на постоянной основе;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ю директора по УВР, учителям предметникам, работающим в 1 – 5 классах проводить самодиагностику по критериям готовности, предложенных в методических рекомендациях Минпросвещения России, и информацию, согласно приложению № 3, направлять в Отдел образования Администрации Весёловского района на электронный адрес Дмитриевой О.В. в следующие срок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22 апреля 2022 го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23 мая 2022 года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22 июля 2022 год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 19 августа 2022 года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й по введению школьного сайта, Саидову Г.Т.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ть на школьном сайте раздел «Обновленные ФГОС НОО и ФГОС ООО» и обеспечить его наполнение методическими, нормативно – правовыми документами, в том числе информацией для родителей (законных представителей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ю директора по УВР, Тютюнниковой В.И.: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контроль за выполнением плана мероприятий (дорожная карта) по обеспечению перехода на обновленный ФГОС НОО и ФГОС ООО 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исполнения приказа оставляю за собой.</w:t>
      </w:r>
    </w:p>
    <w:p>
      <w:pPr>
        <w:pStyle w:val="Normal"/>
        <w:spacing w:lineRule="auto" w:line="240" w:before="0" w:after="0"/>
        <w:ind w:left="284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4"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ректор                                                             О.Ю. Форопонова</w:t>
      </w:r>
    </w:p>
    <w:p>
      <w:pPr>
        <w:pStyle w:val="Style16"/>
        <w:jc w:val="both"/>
        <w:rPr/>
      </w:pPr>
      <w:r>
        <w:rPr/>
        <w:t>С приказом ознакомлены:</w:t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Style19"/>
              <w:ind w:left="426" w:hanging="0"/>
              <w:jc w:val="both"/>
              <w:rPr/>
            </w:pPr>
            <w:r>
              <w:rPr/>
              <w:t>Тютюнникова В.И.</w:t>
            </w:r>
          </w:p>
          <w:p>
            <w:pPr>
              <w:pStyle w:val="Style19"/>
              <w:ind w:left="426" w:hanging="0"/>
              <w:jc w:val="both"/>
              <w:rPr/>
            </w:pPr>
            <w:r>
              <w:rPr/>
              <w:t>Кружилина Т.В</w:t>
            </w:r>
          </w:p>
          <w:p>
            <w:pPr>
              <w:pStyle w:val="Style19"/>
              <w:ind w:left="426" w:hanging="0"/>
              <w:jc w:val="both"/>
              <w:rPr/>
            </w:pPr>
            <w:r>
              <w:rPr/>
              <w:t>Здорьева Г.И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       </w:t>
            </w:r>
            <w:r>
              <w:rPr/>
              <w:t>Ярыгина М.Г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>Ромашко Н.В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Тихонова Н.П.</w:t>
            </w:r>
          </w:p>
        </w:tc>
        <w:tc>
          <w:tcPr>
            <w:tcW w:w="4998" w:type="dxa"/>
            <w:tcBorders/>
          </w:tcPr>
          <w:p>
            <w:pPr>
              <w:pStyle w:val="Style19"/>
              <w:ind w:left="0" w:hanging="0"/>
              <w:jc w:val="both"/>
              <w:rPr/>
            </w:pPr>
            <w:r>
              <w:rPr/>
              <w:t>Латко А.М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Музыкантова Т.Д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Чумак С.Д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Саидов Г.Т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Алипова О.В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  <w:t>Азалханова С.Д.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7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9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95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73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21:06:00Z</dcterms:created>
  <dc:creator>Metodist</dc:creator>
  <dc:description/>
  <dc:language>en-US</dc:language>
  <cp:lastModifiedBy>Aдминистратор</cp:lastModifiedBy>
  <cp:lastPrinted>2021-07-27T14:18:00Z</cp:lastPrinted>
  <dcterms:modified xsi:type="dcterms:W3CDTF">2022-05-02T21:06:00Z</dcterms:modified>
  <cp:revision>2</cp:revision>
  <dc:subject/>
  <dc:title/>
</cp:coreProperties>
</file>