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МБОУ Малозападенской СОШ</w:t>
      </w:r>
    </w:p>
    <w:p>
      <w:pPr>
        <w:pStyle w:val="Normal"/>
        <w:jc w:val="right"/>
        <w:rPr/>
      </w:pPr>
      <w:r>
        <w:rPr/>
        <w:t xml:space="preserve">___________Форопонова О.Ю. </w:t>
      </w:r>
    </w:p>
    <w:p>
      <w:pPr>
        <w:pStyle w:val="Normal"/>
        <w:jc w:val="right"/>
        <w:rPr/>
      </w:pPr>
      <w:r>
        <w:rPr/>
        <w:t xml:space="preserve">Приказ от 28.02.2022 год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мероприятий (дорожная карт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беспечению перехода на обновленные ФГОС НОО, ФГОС ООО</w:t>
      </w:r>
    </w:p>
    <w:p>
      <w:pPr>
        <w:pStyle w:val="Normal"/>
        <w:jc w:val="center"/>
        <w:rPr/>
      </w:pPr>
      <w:r>
        <w:rPr>
          <w:b/>
        </w:rPr>
        <w:t>в МБОУ Малозападенской СОШ</w:t>
      </w:r>
      <w:r>
        <w:rPr/>
        <w:t>.</w:t>
      </w:r>
    </w:p>
    <w:tbl>
      <w:tblPr>
        <w:tblW w:w="14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5670"/>
        <w:gridCol w:w="2111"/>
        <w:gridCol w:w="2126"/>
        <w:gridCol w:w="4017"/>
      </w:tblGrid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rStyle w:val="Dash041e005f0431005f044b005f0447005f043d005f044b005f0439005f005fchar1char1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Dash041e005f0431005f044b005f0447005f043d005f044b005f0439005f005fchar1char1"/>
                <w:b/>
              </w:rPr>
              <w:t xml:space="preserve">№ </w:t>
            </w:r>
            <w:r>
              <w:rPr>
                <w:rStyle w:val="Dash041e005f0431005f044b005f0447005f043d005f044b005f0439005f005fchar1char1"/>
                <w:b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Dash041e005f0431005f044b005f0447005f043d005f044b005f0439005f005fchar1char1"/>
                <w:b/>
              </w:rPr>
              <w:t>Перечень мероприяти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Dash041e005f0431005f044b005f0447005f043d005f044b005f0439005f005fchar1char1"/>
                <w:b/>
              </w:rPr>
              <w:t>Ответственные исполните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Dash041e005f0431005f044b005f0447005f043d005f044b005f0439005f005fchar1char1"/>
                <w:b/>
              </w:rPr>
              <w:t>Сроки исполнения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>
                <w:rStyle w:val="Dash041e005f0431005f044b005f0447005f043d005f044b005f0439005f005fchar1char1"/>
                <w:b/>
              </w:rPr>
              <w:t>Ожидаемые (планируемые) результаты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 Организационно-управленческое обеспечение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1.1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распорядительных документов по введению обновленных ФГОС НОО и ФГОС ООО в МБОУ Малозападенской СОШ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Администрация МБОУ Малозападенская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2021-2022 год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казы МБОУ Малозападенской СОШ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1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совещаний по организационному и методическому сопровождению работ по введению обновленных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Администрация МБОУ Малозападенская СОШ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2021-2022 год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Синхронизированы процессы управления введения обновленных ФГОС уровне общеобразовательной организации. Составлен перечень дефицитов при введении обновлённых ФГОС, определены способы их ликвидаци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1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родительских собраний с родителями будущих первоклассников и пятиклассников по вопросам перехода на обновленные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Классные руководители 1 – 5 классов. Администрация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июля 2022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отоколы родительских собрани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Style w:val="Dash041e005f0431005f044b005f0447005f043d005f044b005f0439005f005fchar1char1"/>
              </w:rPr>
              <w:t>1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родительских собраний по вопросам перехода на обновленные ФГОС НОО (2-4 классы;)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Классные руководители 2-4 классов. Администрация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й- июл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022 г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 xml:space="preserve">Протоколы родительских собраний, согласие родителей (законные представители).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Style w:val="Dash041e005f0431005f044b005f0447005f043d005f044b005f0439005f005fchar1char1"/>
              </w:rPr>
            </w:pPr>
            <w:r>
              <w:rPr>
                <w:rStyle w:val="Dash041e005f0431005f044b005f0447005f043d005f044b005f0439005f005fchar1char1"/>
              </w:rPr>
              <w:t>1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>Проведение просветительских мероприятий для повышения компетентности педагогов: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 для директоров школ;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 для заместителей директоров школ;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 для педагогов;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еминары для педагогов- психологов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Отдел образования, общеобразовательные 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2021-2022 год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>
                <w:rStyle w:val="Dash041e005f0431005f044b005f0447005f043d005f044b005f0439005f005fchar1char1"/>
              </w:rPr>
            </w:pPr>
            <w:r>
              <w:rPr/>
              <w:t>Повышение компетентности педагогических кадров по вопросам ФГОС НОО и ФГОС ООО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екомендациями по обновлению содержания общего образования, включая апробацию примерных рабочих программ учебных предмето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 учителя-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21-2022 годов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а, справки, рекомендаци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оложений, писем рекомендательного характера по введению обновленных ФГОС НОО и ФГОС ООО на заседаниях школьных методических объединений учителей предметников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учителя-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околы с решениями проблемных вопросов введения обновленных ФГОС НОО и ФГОС ООО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, имеющихся в ОО условий и ресурсного обеспечения реализации образовательных программ НОО и ООО в соответствии с требованиями обновленных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, апрель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  <w:tab/>
              <w:t>Создание условий для введения ФГОС НОО и ООО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моделей сетевого взаимодействия общеобразовательных организаций и учреждений дополнительного образования детей, учреждений в сфере культуры, учреждениями среднего и высшего профессионального образования, обеспечивающих реализацию ООП НОО и ООП ООО в рамках перехода на обновленные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ие модели организации образовательного процесса.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Организационно-правовое обеспечение.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нормативно-правовых документов федерального, регионального, муниципального, школьного уровней, обеспечивающих переход на обновленные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БОУ Малозападенской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нка данных нормативно-правовых и методических документов.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и использование необходимого материала, расположенного на портале «Единое содержание общего образования»  https://edsoo.ru</w:t>
            </w:r>
          </w:p>
          <w:p>
            <w:pPr>
              <w:pStyle w:val="Normal"/>
              <w:rPr/>
            </w:pPr>
            <w:r>
              <w:rPr/>
              <w:t>-по разработке примерных рабочих программ, реализующих требования к освоению предметных результатов обучения на углубленном уровне;</w:t>
            </w:r>
          </w:p>
          <w:p>
            <w:pPr>
              <w:pStyle w:val="Normal"/>
              <w:rPr/>
            </w:pPr>
            <w:r>
              <w:rPr/>
              <w:t>-по организации внеурочной деятельности;</w:t>
            </w:r>
          </w:p>
          <w:p>
            <w:pPr>
              <w:pStyle w:val="Normal"/>
              <w:rPr/>
            </w:pPr>
            <w:r>
              <w:rPr/>
              <w:t>- по разработке и внедрении онлайн-конструкторов рабочих программ по обновленным ФГОС;</w:t>
            </w:r>
          </w:p>
          <w:p>
            <w:pPr>
              <w:pStyle w:val="Normal"/>
              <w:rPr/>
            </w:pPr>
            <w:r>
              <w:rPr/>
              <w:t>- по разработке и внедрению электронных конспектов уроков по обновленным ФГОС по всем учебным предмета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Администрация МБОУ Малозападенской СОШ, учителя-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Август 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оведены до учителя способы использования примерных рабочих программ по учебным предметам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Синхронизированы подходы к организации внеурочной деятельност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Снижена нагрузка на учителя при подготовке к учебному занятию. Аккумулированы эффективные приемы и методы обучения на единой цифровой платформе.</w:t>
            </w:r>
          </w:p>
        </w:tc>
      </w:tr>
      <w:tr>
        <w:trPr/>
        <w:tc>
          <w:tcPr>
            <w:tcW w:w="1479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Организационно-информационная работа.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информационно-методических рубрик на официальном сайте МБОУ Малозападенская СОШ по вопросам введения обновленных ФГОС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БОУ Малозападенской СОШ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2021, 2022 годов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убрики на сайте МБОУ Малозападенской СОШ.</w:t>
            </w:r>
          </w:p>
        </w:tc>
      </w:tr>
      <w:tr>
        <w:trPr/>
        <w:tc>
          <w:tcPr>
            <w:tcW w:w="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нформационно-просветительской работы с родителями (законными представителями), общественностью по вопросам введения обновленных ФГОС НОО и ФГОС ООО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БОУ Малозападенской СОШ, учителя-предмет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знание обществом прав и возможностей, предоставляемых системой образования РФ гражданам при реализации обновленных ФГОС.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Учебно-методическая работ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плана работы  школьных методических объединений (ШМО)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ы методической работы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рректировка планов повышения квалификации педагогических работников ОО с ориентацией на проблемы перехода на обновленные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учителя-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повышения квалификации педагогических работников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бразовательных событий по актуальным вопросам введения обновленных ФГОС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 учителя-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а для обсуждения общих в педагогическом сообществе проблемных вопросов, возможность включения в процесс профессионального общения каждого учителя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учителями методических пособий, содержащих «методические шлейфы», видеоуроки по учебным предметам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декабрь 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ведены до учителя способы достижения планируемых образовательных результатов. 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истемной работы по формированию функциональной грамотности обучающихся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гнуто повышение качества российского образования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спользования учителями-предметниками федерального банка заданий по формированию функциональной грамотности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ие школьники умеют решать задачи с различными формулировками задани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вебинарах, стажировочных занятиях, тренингах, онлайн-трибунах организованных ГБУ ДПО РО ИПК и ППР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- 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ограмма проведения образовательных событий. Совершенствование профессиональных компетенций учителей-предметников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учебно-методических семинарах, организованных ГБУ РО «РОЦОИСО» по теме: «Анализ результатов ГИА-2021», изменения КИМ ГИА в 2022 году и пути достижения успешности различных групп обучающихся при сдаче ГИА-2022 с использованием ресурсов центров «Точка Роста», «Кванториум»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 учителя-предмет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 2022 год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профессиональных компетенций учителей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проведении круглого стола «Эффективный опыт областных инновационных площадок»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колы, учителя-предметники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семинация эффективного педагогического опыта областных инновационных площадок, действующих на базах общеобразовательных организаций Веселовского района.</w:t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Кадровое обеспечение введения обновленных ФГОС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Анализ кадрового обеспечения постепенного перехода на обучение по обновленным ФГОС НОО и ФГОС ООО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евраль-Март 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анк данных о педагогических работниках, разрабатывающих и реализующих основные программы начального общего и основного общего образования по вопросам реализации обновленных ФГОС НОО и ФГОС ООО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Разработка (корректировка) и реализация ежегодного плана-графика курсовой подготовки педагогических работников, реализующих ООП НОО и ООО.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рт 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Реализация плана курсовой подготовк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3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Организация повышения квалификации педагогов общеобразовательных организаций в области достижения планируемых результатов, детализируемых в обновленных ФГОС.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Март-Июн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ополнительная профессиональная программа (ДПП) повышения квалификации педагогов МБОУ Малозападенской СОШ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4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рганизация повышения квалификации педагогических работников и управленческих кадров по вопросам внедрения обновленных ФГОС НОО и ФГОС ООО с использованием возможностей учреждений дополнительного образования, </w:t>
            </w:r>
            <w:r>
              <w:rPr>
                <w:lang w:val="en-US" w:eastAsia="zh-CN"/>
              </w:rPr>
              <w:t>IT</w:t>
            </w:r>
            <w:r>
              <w:rPr>
                <w:lang w:eastAsia="zh-CN"/>
              </w:rPr>
              <w:t xml:space="preserve">-Кубов, центров «Точка Роста», «Кванториум».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м.директора по УВР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вышение квалификации педагогов и управленческих кадров по вопросам синхронизации способов использования содержания учебного предмета и содержания программ дополнительного образования детей, как средство достижения метапредметных и личностных образовательных результатов обучающихся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5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рганизация повышения квалификации педагогических работников и управленческих кадров по вопросам внедрения обновленных ФГОС НОО и ФГОС ООО с привлечением учителей-методистов, прошедших процедуру оценки предметных и методических компетенций ФГБУ ФИОКО.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ИМК Отдела образов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всего периода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Совершенствование предметных и методических компетенций слушателей курсов повышения квалификации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5.6.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 xml:space="preserve">Проведение открытых уроков, учебных занятий, мастер-классов по вопросам реализации обновленных ФГОС НОО и ФГОС ООО. 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 xml:space="preserve">ИМК Отдела образования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ечение всего периода (по отдельному плану)</w:t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Диссеминация эффективных технологий и форм проведения учебных занятий в МБОУ Малозападенской СОШ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Мониторинговые и оценочные процедуры в системе реализации обновленных ФГОС НОО и ФГОС ООО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.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рганизация самодиагностики МБОУ Малозападенская СОШ по подготовке к введению обновленных ФГОС НОО и ФГОС ООО. 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Администрация МБОУ Малозападенской СО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22.04.202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23.05.202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22.07.202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До 19.08.2022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Учет запроса обучающихся и родителей (законные представители) при проектировании учебных планов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.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ониторинг учащихся 5-9 классов по формированию функциональной грамотности в условиях внутренней системы оценки качества (ВСОКО), а также в условиях муниципальной системы оценки качества (МСОКО)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м.директора по УВР, учителя-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Февраль-Октябрь 2022 г.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Аналитические материалы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/>
              <w:t>6.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Мониторинг результатов реализации основных образовательных программ, соответствующих требованиям обновленных ФГОС НОО и ФГОС ООО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Зам.директора по УВР, учителя-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2022-2023 учебный год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Анализ результатов мониторинга.</w:t>
            </w:r>
          </w:p>
        </w:tc>
      </w:tr>
      <w:tr>
        <w:trPr/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оценочных процедур по выявлению образовательных достижений обучающихся.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директора по УВР, учителя-предмет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всего периода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и анализ результа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851" w:right="851" w:gutter="0" w:header="0" w:top="28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28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Symbol" w:cs="Symbol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Calibri" w:hAnsi="Calibri" w:eastAsia="Calibri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C10">
    <w:name w:val="c10"/>
    <w:qFormat/>
    <w:rPr/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9">
    <w:name w:val="Название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55" w:after="0"/>
      <w:ind w:left="682" w:right="688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обычный"/>
    <w:basedOn w:val="Normal"/>
    <w:qFormat/>
    <w:pPr/>
    <w:rPr/>
  </w:style>
  <w:style w:type="paragraph" w:styleId="21">
    <w:name w:val="Список 21"/>
    <w:basedOn w:val="Normal"/>
    <w:qFormat/>
    <w:pPr>
      <w:suppressAutoHyphens w:val="true"/>
      <w:ind w:left="566" w:hanging="283"/>
    </w:pPr>
    <w:rPr/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744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</w:pPr>
    <w:rPr>
      <w:lang w:eastAsia="zh-CN"/>
    </w:rPr>
  </w:style>
  <w:style w:type="paragraph" w:styleId="Style25">
    <w:name w:val="А_основной"/>
    <w:basedOn w:val="Normal"/>
    <w:qFormat/>
    <w:pPr>
      <w:suppressAutoHyphens w:val="true"/>
      <w:spacing w:lineRule="auto" w:line="360"/>
      <w:ind w:firstLine="454"/>
      <w:jc w:val="both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20:00:00Z</dcterms:created>
  <dc:creator>USER</dc:creator>
  <dc:description/>
  <dc:language>en-US</dc:language>
  <cp:lastModifiedBy>Aдминистратор</cp:lastModifiedBy>
  <cp:lastPrinted>2022-03-29T14:16:00Z</cp:lastPrinted>
  <dcterms:modified xsi:type="dcterms:W3CDTF">2022-05-02T20:00:00Z</dcterms:modified>
  <cp:revision>2</cp:revision>
  <dc:subject/>
  <dc:title>ОТДЕЛ ОБРАЗОВАНИЯ АДМИНИСТРАЦИИ ВЕСЕЛОВСКОГО РАЙОНА</dc:title>
</cp:coreProperties>
</file>